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One – Pla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8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C Process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 to conside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ather/Organ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 I know about this?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o I know about google earth and voicethread?  I don’t know anything about both of them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I presented material about google earth and voicethread before? No i have never presented material for google earth or voicethread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I understand what I have to do? Is there anything I don’t understand about this activity?  Yes i understand everything I have to do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skills and knowledge will I be using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icethread skill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ills to up load everything to wikispaces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oogle earth skills to upload presentations to google earth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dentif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is the task?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>What do I want to accomplish in creating a project? How do I want to interest others in my topic? Do I want to present an informative project that can be used as a reference? Do I want to present a warning project that alerts people to danger? Or some combination of those goal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nt to make a project that both interests people and informs them of some information in my presentation. And over all a well done project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o I need in order to do this? What materials do I have? What resources do I need? Should I do more research on google earth and voicethread?  I need to use wikispaces, google earth and voicethread  and i don’t think that i need to do more reasurch on all of them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o will be looking at this work? How can I appeal to other students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 class mates, my teachers and anyone who wants to look at it because it is going to be on wiki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there examples of google earth and voicethread projects or materials that I can look at?  Yes our teacher have shown us some other work from the last year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re the obstacles? What problems may happen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 lap top could crash and i could loose all my work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might not be able to get to the teacher when i need help and that might hold me back a bit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>Can I draw a diagram that will help me to visualise my work? Draw some rough ideas for projects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ene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many ideas can I think of?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st as many ideas as possible.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spects of google earth and voicethread interest me? What would I want to see on a project?  I would like to see a cool presentation but it also tells me something about what they are talking about and it has to be interesting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der the advantages and disadvantages of each idea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re any other subjects to consider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 don’t think so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resources (books, websites, etc.) have I been provided with? Google earth, voicethread, wikispaces and the internet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o other people think about this? Do others think I have a good idea?  Yes they think i have a good idea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Deci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ich is the best idea?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ch are the best ideas? Prioritise the 3-5 best ideas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 your reasons for choosing these. What are the arguments for and against each idea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ich idea is the best one for completing the task? Which idea is best for accomplishing my goal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is my plan? What are the steps to follow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I keep track of my progress? What are my mileston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sible list of steps: 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arch and gather material about my subject.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>Revise material and compose text for project.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graphics.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e pictures. Edit pictur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Assemble text and images into projec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>Review project and modify as need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br w:type="page"/>
      </w:r>
      <w:r>
        <w:rPr>
          <w:rFonts w:cs="Arial" w:ascii="Arial" w:hAnsi="Arial"/>
          <w:b/>
        </w:rPr>
        <w:t>Part Two – Implementing and Evaluat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114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C Process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 to consider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mpl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do it!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 I making progress through the plan? Yes i am making good progress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doing this correctly? You may need to review your goal for this activity. Yes i think i am doing all the right things and im doing them correctly.</w:t>
            </w:r>
          </w:p>
          <w:p>
            <w:pPr>
              <w:pStyle w:val="TextBody"/>
              <w:spacing w:before="80" w:after="80"/>
              <w:rPr/>
            </w:pPr>
            <w:r>
              <w:rPr/>
              <w:t xml:space="preserve">Do I need to revise my plan? No i don’t think that i need to revise my plan. As you continue, you may discover facts that require changing the plan. </w:t>
            </w:r>
          </w:p>
          <w:p>
            <w:pPr>
              <w:pStyle w:val="TextBody"/>
              <w:spacing w:before="80" w:after="80"/>
              <w:rPr/>
            </w:pPr>
            <w:r>
              <w:rPr/>
              <w:t>Am I satisfied with the text/graphics/pictures that I have created? Yes i a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Evalu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well did I do?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d I complete the task as originally set out? Yes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the text as interesting or informative as intended? y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the graphics and images appealing?  Yes  very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ve I done? I have completed my projec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ve I done really well? Is there anything that stands out as particularly good? Yes i think that the google earth looks really good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there anything that needs improvement? Should I go back and redo anything?  no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ready to communicate my ideas or show/display my work to others? Is the project ready to be shown to others? Yes i think i hav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Communic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tell someone!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You may have answered some of these questions early on during the planning stages.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can I tell? Who is my audience? My class mates and teacher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the best way to present this to my audience? Via computer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do I interest other students in my particular subject? I think that it is very interesting to watch presentations rather than reading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 I include the right text/graphics/images to inform and appeal to other students?  yes i think i did that very well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Learn from 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have I learned?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I had to start this activity all over again, how would I improve my performance? Would I change my work habits? Would I use a different subject or different design? Would I only make small changes? No i think that i did my work very well and i got it in on time and it looks very cool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have I improved since that last time I worked on a similar task? I think that my management is better thins tim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I learned anything about my subject or about appealing to others or about presenting information?  Yes i have lerned more about somethings that happened over the world 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I use that elsewhere? Yes i think i can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has my thinking changed as a result of this work? I know more about the things i worked on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skills have I learned and developed? I have lerned to work on voice thread, google earth and wikispaces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these skills be applied to other subjects/activities? Yes i can defiantly use some of these skills in other classes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What problems did I have to solve? Were there obstacles in developing ideas,  i don’t think that i have had any big problems making this prorect. searching material, or presenting the material? How were they overcome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did I use the strengths of others to help me? Once i had finished i helped my partner finish and then i helped othe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2:36:00Z</dcterms:created>
  <dc:creator>Diocesan School for Girls</dc:creator>
  <dc:description/>
  <cp:keywords/>
  <dc:language>en-US</dc:language>
  <cp:lastModifiedBy>Diocesan School for Girls</cp:lastModifiedBy>
  <dcterms:modified xsi:type="dcterms:W3CDTF">2009-06-16T07:19:00Z</dcterms:modified>
  <cp:revision>1</cp:revision>
  <dc:subject/>
  <dc:title/>
</cp:coreProperties>
</file>